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60"/>
          <w:w w:val="80"/>
          <w:sz w:val="72"/>
          <w:szCs w:val="72"/>
          <w:lang w:val="en-US" w:eastAsia="en-US"/>
        </w:rPr>
      </w:pPr>
      <w:r>
        <w:rPr>
          <w:color w:val="000000"/>
          <w:spacing w:val="60"/>
          <w:w w:val="8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0345</wp:posOffset>
                </wp:positionH>
                <wp:positionV relativeFrom="paragraph">
                  <wp:posOffset>476250</wp:posOffset>
                </wp:positionV>
                <wp:extent cx="2472690" cy="145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59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80"/>
                                <w:sz w:val="72"/>
                                <w:szCs w:val="72"/>
                              </w:rPr>
                              <w:t xml:space="preserve">5-6 </w:t>
                            </w:r>
                            <w:r>
                              <w:rPr>
                                <w:b/>
                                <w:w w:val="80"/>
                                <w:sz w:val="56"/>
                                <w:szCs w:val="5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ый  этап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>
                                <w:b/>
                                <w:b/>
                                <w:w w:val="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48"/>
                                <w:szCs w:val="48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90 мину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14.95pt;mso-wrap-distance-left:9.05pt;mso-wrap-distance-right:9.05pt;mso-wrap-distance-top:0pt;mso-wrap-distance-bottom:0pt;margin-top:37.5pt;mso-position-vertical-relative:text;margin-left:31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w w:val="80"/>
                          <w:sz w:val="72"/>
                          <w:szCs w:val="72"/>
                        </w:rPr>
                        <w:t xml:space="preserve">5-6 </w:t>
                      </w:r>
                      <w:r>
                        <w:rPr>
                          <w:b/>
                          <w:w w:val="80"/>
                          <w:sz w:val="56"/>
                          <w:szCs w:val="56"/>
                        </w:rPr>
                        <w:t>класс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ьный  этап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>
                          <w:b/>
                          <w:b/>
                          <w:w w:val="8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w w:val="80"/>
                          <w:sz w:val="48"/>
                          <w:szCs w:val="48"/>
                        </w:rPr>
                        <w:t>2024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9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-228600</wp:posOffset>
                </wp:positionV>
                <wp:extent cx="606234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pacing w:val="90"/>
                                <w:w w:val="66"/>
                                <w:sz w:val="96"/>
                                <w:szCs w:val="96"/>
                              </w:rPr>
                              <w:t>Литератур</w:t>
                            </w:r>
                            <w:r>
                              <w:rPr>
                                <w:b/>
                                <w:caps/>
                                <w:spacing w:val="200"/>
                                <w:w w:val="66"/>
                                <w:sz w:val="96"/>
                                <w:szCs w:val="9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54pt;mso-wrap-distance-left:9.05pt;mso-wrap-distance-right:9.05pt;mso-wrap-distance-top:0pt;mso-wrap-distance-bottom:0pt;margin-top:-18pt;mso-position-vertical-relative:text;margin-left: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pacing w:val="90"/>
                          <w:w w:val="66"/>
                          <w:sz w:val="96"/>
                          <w:szCs w:val="96"/>
                        </w:rPr>
                        <w:t>Литератур</w:t>
                      </w:r>
                      <w:r>
                        <w:rPr>
                          <w:b/>
                          <w:caps/>
                          <w:spacing w:val="200"/>
                          <w:w w:val="66"/>
                          <w:sz w:val="96"/>
                          <w:szCs w:val="9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60"/>
          <w:w w:val="80"/>
          <w:sz w:val="72"/>
          <w:szCs w:val="72"/>
        </w:rPr>
      </w:pPr>
      <w:r>
        <w:rPr>
          <w:color w:val="000000"/>
          <w:spacing w:val="60"/>
          <w:w w:val="80"/>
          <w:sz w:val="72"/>
          <w:szCs w:val="72"/>
        </w:rPr>
      </w:r>
    </w:p>
    <w:p>
      <w:pPr>
        <w:pStyle w:val="Normal"/>
        <w:rPr>
          <w:color w:val="000000"/>
          <w:spacing w:val="60"/>
          <w:w w:val="80"/>
          <w:sz w:val="72"/>
          <w:szCs w:val="7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Всероссийская</w:t>
      </w:r>
      <w:r>
        <w:rPr>
          <w:color w:val="000000"/>
          <w:spacing w:val="60"/>
          <w:w w:val="80"/>
          <w:sz w:val="72"/>
          <w:szCs w:val="72"/>
        </w:rPr>
        <w:t xml:space="preserve"> </w:t>
      </w:r>
      <w:r>
        <w:rPr>
          <w:b/>
          <w:i/>
          <w:color w:val="000000"/>
          <w:sz w:val="32"/>
          <w:szCs w:val="32"/>
        </w:rPr>
        <w:t>олимпиада</w:t>
      </w:r>
      <w:r>
        <w:rPr>
          <w:color w:val="000000"/>
          <w:spacing w:val="60"/>
          <w:w w:val="80"/>
          <w:sz w:val="72"/>
          <w:szCs w:val="72"/>
        </w:rPr>
        <w:t xml:space="preserve"> </w:t>
      </w:r>
      <w:r>
        <w:rPr>
          <w:b/>
          <w:i/>
          <w:color w:val="000000"/>
          <w:sz w:val="32"/>
          <w:szCs w:val="32"/>
        </w:rPr>
        <w:t>школьников</w:t>
      </w:r>
    </w:p>
    <w:p>
      <w:pPr>
        <w:pStyle w:val="Normal"/>
        <w:rPr>
          <w:b/>
          <w:b/>
          <w:color w:val="000000"/>
          <w:spacing w:val="60"/>
          <w:w w:val="80"/>
          <w:sz w:val="20"/>
          <w:szCs w:val="20"/>
          <w:u w:val="single"/>
        </w:rPr>
      </w:pPr>
      <w:r>
        <w:rPr>
          <w:b/>
          <w:color w:val="000000"/>
          <w:spacing w:val="60"/>
          <w:w w:val="80"/>
          <w:sz w:val="20"/>
          <w:szCs w:val="20"/>
          <w:u w:val="single"/>
        </w:rPr>
      </w:r>
    </w:p>
    <w:p>
      <w:pPr>
        <w:pStyle w:val="Normal"/>
        <w:rPr>
          <w:rFonts w:ascii="Benguiat;Courier New" w:hAnsi="Benguiat;Courier New" w:cs="Arial"/>
          <w:b/>
          <w:b/>
          <w:color w:val="000000"/>
          <w:w w:val="80"/>
          <w:sz w:val="44"/>
          <w:szCs w:val="44"/>
          <w:u w:val="single"/>
        </w:rPr>
      </w:pPr>
      <w:r>
        <w:rPr>
          <w:color w:val="000000"/>
          <w:w w:val="80"/>
          <w:sz w:val="44"/>
          <w:szCs w:val="44"/>
        </w:rPr>
        <w:t>******************************</w:t>
      </w:r>
    </w:p>
    <w:p>
      <w:pPr>
        <w:pStyle w:val="Style121"/>
        <w:widowControl/>
        <w:spacing w:lineRule="auto" w:line="240"/>
        <w:ind w:hanging="0"/>
        <w:jc w:val="both"/>
        <w:rPr>
          <w:rFonts w:ascii="Benguiat;Courier New" w:hAnsi="Benguiat;Courier New" w:cs="Arial"/>
          <w:b/>
          <w:b/>
          <w:color w:val="000000"/>
          <w:w w:val="80"/>
          <w:sz w:val="20"/>
          <w:szCs w:val="20"/>
          <w:u w:val="single"/>
        </w:rPr>
      </w:pPr>
      <w:r>
        <w:rPr>
          <w:rFonts w:cs="Arial" w:ascii="Benguiat;Courier New" w:hAnsi="Benguiat;Courier New"/>
          <w:b/>
          <w:color w:val="000000"/>
          <w:w w:val="80"/>
          <w:sz w:val="20"/>
          <w:szCs w:val="20"/>
          <w:u w:val="single"/>
        </w:rPr>
      </w:r>
    </w:p>
    <w:p>
      <w:pPr>
        <w:pStyle w:val="Style121"/>
        <w:widowControl/>
        <w:spacing w:lineRule="auto" w:line="240"/>
        <w:ind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567" w:right="-143" w:firstLine="567"/>
        <w:contextualSpacing/>
        <w:jc w:val="both"/>
        <w:rPr/>
      </w:pPr>
      <w:r>
        <w:rPr>
          <w:b/>
          <w:color w:val="000000"/>
        </w:rPr>
        <w:t xml:space="preserve">ЗАДАНИЕ 1 </w:t>
      </w:r>
    </w:p>
    <w:p>
      <w:pPr>
        <w:pStyle w:val="Normal"/>
        <w:spacing w:lineRule="auto" w:line="360"/>
        <w:ind w:firstLine="709"/>
        <w:rPr/>
      </w:pPr>
      <w:r>
        <w:rPr/>
        <w:t>Соедините фрагмент литературного произведения с жанром, к которому он относится. (за каждый правильный ответ – 1 балл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412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autoSpaceDE w:val="false"/>
              <w:spacing w:lineRule="exact" w:line="418" w:before="0" w:after="0"/>
              <w:ind w:left="318" w:hanging="31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. «Кто, рыцарь ли знатный иль латник простой.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418" w:before="0" w:after="0"/>
              <w:ind w:left="318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ту бездну прыгнет с вышины?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418" w:before="0" w:after="0"/>
              <w:ind w:left="318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росаю мой кубок туда золотой: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418" w:before="0" w:after="0"/>
              <w:ind w:left="318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то сыщет во тьме глубины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418" w:before="0" w:after="0"/>
              <w:ind w:left="318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Мой кубок и с ним возвратится безвредно,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418" w:before="0" w:after="0"/>
              <w:ind w:left="318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ому он и будет наградой победной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1.Басня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318" w:hanging="284"/>
              <w:jc w:val="both"/>
              <w:rPr/>
            </w:pPr>
            <w:r>
              <w:rPr/>
              <w:t>Б. Шло время, и пришёл день, когда он мог сообщить отцу о том, что в столбе не осталось ни одного гвоздя. Тогда отец взял сына за руку и подвёл к забору: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284"/>
              <w:jc w:val="both"/>
              <w:rPr/>
            </w:pPr>
            <w:r>
              <w:rPr/>
              <w:t xml:space="preserve">— </w:t>
            </w:r>
            <w:r>
              <w:rPr/>
              <w:t>Ты неплохо справился, но ты видишь, сколько в столбе дыр? Он уже никогда не будет таким как прежде. Когда говоришь человеку что-нибудь злое, у него остаётся такой же шрам, как и эти дыры. И не важно, сколько раз после этого ты извинишься — шрам останетс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2. Сказка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318" w:hanging="318"/>
              <w:jc w:val="both"/>
              <w:rPr/>
            </w:pPr>
            <w:r>
              <w:rPr/>
              <w:t>В. Увидя, что топор Крестьянин нёс,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 xml:space="preserve">– </w:t>
            </w:r>
            <w:r>
              <w:rPr/>
              <w:t>Голубчик, – Деревцо сказало молодое, –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>Пожалуй, выруби вокруг меня ты лес,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>Я не могу расти в покое: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>Ни солнца мне не виден свет,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>Ни для корней моих простору нет,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>Ни ветеркам вокруг меня свободы,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318" w:hanging="142"/>
              <w:jc w:val="both"/>
              <w:rPr/>
            </w:pPr>
            <w:r>
              <w:rPr/>
              <w:t>Такие надо мной он сплесть изволил своды!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3. Баллада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176" w:hanging="176"/>
              <w:jc w:val="both"/>
              <w:rPr/>
            </w:pPr>
            <w:r>
              <w:rPr/>
              <w:t>Г. Да, в старину чего только не бывало! Захотелось зверям по-людски жить, свои законы иметь и правила, установить, кто кого главнее и кому кого слушаться. Вот и стали они просить такой указ, грамоту письменную, где бы все это было оговорено. Написал им бог такую грамоту, дал ее волку, его и назначил главным правителем среди звере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4. Рассказ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176" w:hanging="176"/>
              <w:jc w:val="both"/>
              <w:rPr/>
            </w:pPr>
            <w:r>
              <w:rPr/>
              <w:t>Д. Оля и Лида, маленькие девочки, пошли в лес. После утомительной дороги сели они на траву отдохнуть и пообедать. Вынули из сумки хлеб, масло, яйца. Когда девочки уже закончили обед, недалеко от них запел соловей. Очарованные прекрасной песней, Оля и Лида сидели, боясь пошевельнуться. Соловей перестал петь. Оля собрала остатки своей еды и обрывки бумаги и бросила под куст. Лида же завернула в газету яичные скорлупки и хлебные крошки и положила кулёк в сумку.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176" w:hanging="176"/>
              <w:jc w:val="both"/>
              <w:rPr/>
            </w:pPr>
            <w:r>
              <w:rPr/>
              <w:t>-Зачем ты берёшь с собой мусор? – сказала Оля. -Брось под куст. Ведь мы в лесу. Никто не увидит.</w:t>
            </w:r>
          </w:p>
          <w:p>
            <w:pPr>
              <w:pStyle w:val="Normal"/>
              <w:widowControl w:val="false"/>
              <w:autoSpaceDE w:val="false"/>
              <w:spacing w:lineRule="exact" w:line="418"/>
              <w:ind w:left="176" w:hanging="176"/>
              <w:rPr/>
            </w:pPr>
            <w:r>
              <w:rPr/>
              <w:t>-Стыдно … перед соловушкой,- тихо ответила Лид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5. Притча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3"/>
        <w:gridCol w:w="463"/>
        <w:gridCol w:w="463"/>
      </w:tblGrid>
      <w:tr>
        <w:trPr>
          <w:trHeight w:val="4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Б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8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8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8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8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-567" w:right="-143" w:firstLine="567"/>
        <w:contextualSpacing/>
        <w:jc w:val="both"/>
        <w:rPr/>
      </w:pPr>
      <w:r>
        <w:rPr>
          <w:b/>
          <w:color w:val="000000"/>
        </w:rPr>
        <w:t xml:space="preserve">ЗАДАНИЕ 2 </w:t>
      </w:r>
    </w:p>
    <w:p>
      <w:pPr>
        <w:pStyle w:val="Normal"/>
        <w:ind w:firstLine="709"/>
        <w:rPr/>
      </w:pPr>
      <w:r>
        <w:rPr/>
        <w:t>Прочитай текст и ответь на вопросы после нег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НУЛЕВОЙ КЛАС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ехала к нам в деревню новая учительница Марья Семёновна. А у нас и старый учитель был – Алексей Степанович. Вот новая учительница стала со старым дружить. Ходят вместе по деревне, со всеми здорова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или так с неделю, а потом рассорились. Все ученики к Алексей Степанычу бегут, а Марья Семёновна стоит в сторонке. К ней никто и не бежит – обидно. Алексей Степанович говори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Бегите-ко до Марьи Семёнов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ученики не бегут, жмутся к старому учителю. И, действительно, серьёзно так жмутся, прямо к бокам его прижима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Мы её пугаемся, – братья Моховы говорят. – Она бруснику мо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рья Семёновна говори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Ягоды надо мыть, чтоб заразу смы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 этих слов ученики ещё сильней к Алексей Степанычу жмутся. Алексей Степанович говори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Что поделаешь, Марья Семёновна, придётся мне ребят дальше учить, а вы заводите себе нулевой клас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Как это так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А так. Нюра у нас в первом классе, Федюша во втором, братья Моховы в третьем, а в четвёртом, как известно, никого нет. Но зато в нулевом классе ученики буду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И много? – обрадовалась Марья Семёнов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Много не много, но один – вон он, на дороге в луже стои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прямо посреди деревни, на дороге и вправду стоял в луже один человек. Это был Ванечка Калачёв. Он месил глину резиновыми сапогами, воду запруживал. Ему не хотелось, чтоб вся вода из лужи вытек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Да он же совсем маленький, – Марья Семёновна говорит, – он же ещё глину меси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Ну и пускай месит, – Алексей Степанович отвечает. А вы каких же учеников в нулевой класс желаете? Трактористов, что ли? Они ведь тоже глину меся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ут Марья Семёновна подходит к Ванечке и говори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Приходи, Ваня, в школу, в нулевой клас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Сегодня некогда, – Ванечка говорит, – запруду надо дела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Завтра приходи, утром пораньш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Вот не знаю, – Ваня говорит, – как бы утром запруду не прорвал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Да не прорвет, – Алексей Степанович говорит и своим сапогом запруду подправляет. – А ты поучись немного в нулевом классе, а уж на другой год я тебя в первый класс приму. Марья Семёновна буквы тебе покаж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Какие буквы? Прописные или печатные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Печатны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Ну, это хорошо. Я люблю печатные, потому что они понятны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другой день Марья Семёновна пришла в школу пораньше, разложила на столе печатные буквы, карандаши, бумагу. Ждала, ждала, а Ванечки нет. Тут она почувствовала, что запруду всё-таки прорвало, и пошла на дорогу. Ванечка стоял в луже и сапогом запруду дела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Телега проехала, – объяснил он. – Приходится починя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Ладно, – сказала Марья Семёновна, – давай вместе запруду делать, а заодно и буквы уч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тут она своим сапогом нарисовала на глине букву «А» и говори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Это, Ваня, буква «А». Рисуй теперь такую ж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не понравилось сапогом рисовать. Он вывел носочком букву «А» и прочитал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рья Семёновна засмеялась и говори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Повторение – мать учения. Рисуй вторую букву «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Ваня стал рисовать букву за буквой и до того зарисовался, что запруду снова прорвал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Я букву «А» рисовать больше не буду», – сказал Ваня, потому что плотину прорыва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Давай тогда другую букву, – Марья Семёновна говорит. – Вот буква «Б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она стала рисовать букву «Б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тут председатель колхоза на газике выехал. Он погудел газиком, Марья Семёновна с Ваней расступились, и председатель не только запруду прорвал своими колесами, но и все буквы стёр с глины. Не знал он, конечно, что здесь происходит занятие нулевого кла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да хлынула из лужи, потекла по дороге, всё вниз и вниз в другую лужу, а потом в овраг, из оврага в ручей, из ручья в речку, а уж из речки в далёкое мо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Эту неудачу трудно ликвидировать», – сказала Марья Семёновна, – но можно. У нас остался последний шанс – буква «В». Смотри, как она рису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Марья Семёновна стала собирать разбросанную глину, укладывать её барьерчиком. И не только сапогами, но даже и руками сложила всё-таки на дороге букву «В». Красивая получилась буква, вроде крепости. Но, к сожалению, через сложенную ею букву хлестала и хлестала вода. Сильные дожди прошли у нас в сентяб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Я, Марья Семёновна, вот что теперь скажу, – заметил Ваня, – к вашей букве «В» надо бы добавить что-нибудь покрепче. И повыше. Предлагаю букву «Г», которую давно зна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рья Семёновна обрадовалась, что Ваня такой образованный, и они вместе слепили не очень даже кривую букву «Г». Вы не поверите, но эти две буквы «В» и «Г» воду из лужи вполне задержа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другое утро мы снова увидели на дороге Ванечку и Марью Семёновн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Жэ! Зэ! – кричали они и месили сапогами глину. – Ка! Эль! И краткое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ая и невиданная книга лежала у них под ногами, и все наши жители осторожно обходили её, стороной объезжали на телеге, чтоб не помешать занятиям нулевого класса. Даже председатель проехал на своём газике так аккуратно, что не задел ни одной букв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ёплые дни скоро кончились. Задул северный ветер, лужи на дорогах замёрз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жды под вечер я заметил Ванечку и Марью Семёновну. Они сидели на брёвнышке на берегу реки и громко считал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Пять, шесть, семь, восемь..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ется, они считали улетающих на юг журав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журавли и вправду улетали, и темнело небо, накрывающее нулевой класс, в котором все мы, друзья, наверно, ещё учимся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Юрий Иосифович Коваль (1938–1995)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дети избегали новой учительницы?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казе ведущей формой повествования представлен диалог и почти совсем нет описания. Как вы думаете, почему?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последнее предложение рассказа? Как Вы его понимаете? Опираясь на данное предложение, сформулируйте основную мысль расск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-567" w:right="-143" w:firstLine="567"/>
        <w:contextualSpacing/>
        <w:jc w:val="both"/>
        <w:rPr/>
      </w:pPr>
      <w:r>
        <w:rPr>
          <w:b/>
          <w:color w:val="000000"/>
        </w:rPr>
        <w:t xml:space="preserve">ЗАДАНИЕ 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ь себе, что ты сидишь на берегу реки и ловишь рыбу. Стоит ясный солнечный день. Поют птички. И вдруг неожиданно тебе на крючок попадается золотая рыбка, она исполнит три любые твои желания (но только те, которые могут помочь не только тебе, но и другим людям). Какие желания ты загадаешь? Объясни свой выб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ь небольшой текст о своих желаниях. Объем текста: 100 – 150 слов.</w:t>
      </w:r>
    </w:p>
    <w:p>
      <w:pPr>
        <w:pStyle w:val="Style18"/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61"/>
        <w:widowControl/>
        <w:spacing w:lineRule="auto" w:line="240"/>
        <w:ind w:right="-1" w:firstLine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61"/>
        <w:widowControl/>
        <w:spacing w:lineRule="auto" w:line="240"/>
        <w:ind w:right="-1" w:firstLine="567"/>
        <w:rPr/>
      </w:pPr>
      <w:r>
        <w:rPr>
          <w:rFonts w:cs="Arial" w:ascii="Arial" w:hAnsi="Arial"/>
          <w:b/>
          <w:color w:val="000000"/>
          <w:sz w:val="22"/>
          <w:szCs w:val="22"/>
        </w:rPr>
        <w:t>Время на выполнение работы – 90 ми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/>
      <w:ind w:hanging="466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/>
      <w:ind w:hanging="26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0:31:00Z</dcterms:created>
  <dc:creator>PC</dc:creator>
  <dc:description/>
  <dc:language>en-US</dc:language>
  <cp:lastModifiedBy>user</cp:lastModifiedBy>
  <dcterms:modified xsi:type="dcterms:W3CDTF">2024-09-20T20:58:00Z</dcterms:modified>
  <cp:revision>4</cp:revision>
  <dc:subject/>
  <dc:title/>
</cp:coreProperties>
</file>